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декабря 2025 г.                                                                                      № 35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лан ликвидационных мероприятий</w:t>
      </w:r>
    </w:p>
    <w:p>
      <w:pPr>
        <w:pStyle w:val="Docdata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муниципального образования «Приморское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firstLine="14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нктом 3 статьи 62 Гражданского кодекса Российской Федерации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  <w:t>Собрание депутатов РЕША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ункт 22 плана ликвидационных мероприятий администрации муниципального образования «Приморское», утвержденного решением Совета депутатов муниципального образования «Приморское» Приморского муниципального района Архангельской области от 21 сентября 2023 года </w:t>
        <w:br/>
        <w:t>№ 140 «О ликвидации администрации муниципального образования «Приморское»,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35"/>
        <w:gridCol w:w="2325"/>
        <w:gridCol w:w="1403"/>
        <w:gridCol w:w="26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ероприятие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оки (прогнозные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полнительная информац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быт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ат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ача пакета документов с заявлением по форме Р15016 в налоговый орган для государственной регистрации в связи с ликвидацией учрежд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утверждения ликвидационного балан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 20 декабря 2026 г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т. ст. Федерального закона от 08.08.2001 № 129-ФЗ «О государственной регистрации юридических лиц и индивидуальных предпринимателей», Приказ ФНС России от 31.08.2020 № ЕД-7-146175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6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56:00Z</dcterms:created>
  <dc:creator>1</dc:creator>
  <dc:description/>
  <cp:keywords/>
  <dc:language>en-US</dc:language>
  <cp:lastModifiedBy>Горбачева Елена Викторовна</cp:lastModifiedBy>
  <cp:lastPrinted>2025-12-10T15:53:00Z</cp:lastPrinted>
  <dcterms:modified xsi:type="dcterms:W3CDTF">2025-12-11T07:34:00Z</dcterms:modified>
  <cp:revision>9</cp:revision>
  <dc:subject/>
  <dc:title/>
</cp:coreProperties>
</file>